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568908218"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1046587905"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920729701"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